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96385" cy="82283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S &amp; COI Bayesian Map tre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6615" cy="68338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S Bayesian Map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78655" cy="82181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I Bayesian Map tre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6615" cy="567499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S Garli Best tre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9510" cy="82353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635</wp:posOffset>
                </wp:positionH>
                <wp:positionV relativeFrom="paragraph">
                  <wp:posOffset>7628890</wp:posOffset>
                </wp:positionV>
                <wp:extent cx="1664970" cy="600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S &amp; COI Garli best tre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47.3pt;mso-wrap-distance-left:9.05pt;mso-wrap-distance-right:9.05pt;mso-wrap-distance-top:0pt;mso-wrap-distance-bottom:0pt;margin-top:600.7pt;mso-position-vertical-relative:text;margin-left:2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S &amp; COI Garli best tre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56480" cy="822515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I Garli best tree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84045" cy="8228965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S &amp; COI TNT tre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32225" cy="8220075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28S TNTtre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583055" cy="822515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I TNT tr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1:01:00Z</dcterms:created>
  <dc:creator>Erika Tucker</dc:creator>
  <dc:description/>
  <cp:keywords/>
  <dc:language>en-US</dc:language>
  <cp:lastModifiedBy>Erika Tucker</cp:lastModifiedBy>
  <dcterms:modified xsi:type="dcterms:W3CDTF">2014-10-02T01:22:00Z</dcterms:modified>
  <cp:revision>3</cp:revision>
  <dc:subject/>
  <dc:title/>
</cp:coreProperties>
</file>